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434"/>
        <w:gridCol w:w="1210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4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распоряжение министерства сельского хозяйства и продовольствия Кировской области от 14.12.2022 № 113 «Об утверждении Расчета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 нормативных затрат на содержание принадлежащего этому бюджетному учреждению имущества»</w:t>
      </w:r>
    </w:p>
    <w:p>
      <w:pPr>
        <w:pStyle w:val="Normal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В соответствии с распоряжением министерства сельского хозяйства и продовольствия Кировской области от 14.12.2022 № 112 «О Порядке определения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 Внести изменение в распоряжение министерства сельского хозяйства и продовольствия Кировской области от 14.12.2022 № 113 «Об утверждении Расчета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, утвердив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Расчет</w:t>
        </w:r>
      </w:hyperlink>
      <w:r>
        <w:rPr>
          <w:rFonts w:eastAsia="Calibri"/>
          <w:sz w:val="28"/>
          <w:szCs w:val="28"/>
          <w:lang w:eastAsia="ru-RU"/>
        </w:rPr>
        <w:t xml:space="preserve"> нормативных затрат, применяемых при расчете объема финансового обеспечения выполнения государственного задания на 2023 год Кировским областным государственным бюджетным учреждением «Центр сельскохозяйственного консультирования «Клевера Нечерноземья», и нормативных затрат на содержание принадлежащего этому бюджетному учреждению имущества (приложение № 1 к распоряжению министерства сельского хозяйства и продовольствия Кировской области от 14.12.2022 № 113) в новой редакции согласно приложению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Настоящее распоряжение вступает в силу с даты подписания, распространяется на отношения, возникшие с 01.09.2023, и подлежит опубликованию на официальном интернет-сайте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>Министр сельского</w:t>
        <w:br/>
        <w:t>хозяйства и продовольст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 xml:space="preserve">                                     Е.А. Софро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DF2453472B08B4A535EB1AA12294B2A7DB2188E57E27F193207C45646AEA1759F2303840DC2E3F1F8E90E29747F836973439BDBD8F2D59EE3F1762LC3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25:00Z</dcterms:created>
  <dc:creator>Владелец</dc:creator>
  <dc:description/>
  <cp:keywords/>
  <dc:language>en-US</dc:language>
  <cp:lastModifiedBy>Администратор безопасности</cp:lastModifiedBy>
  <cp:lastPrinted>2022-09-07T17:05:00Z</cp:lastPrinted>
  <dcterms:modified xsi:type="dcterms:W3CDTF">2023-11-14T08:52:00Z</dcterms:modified>
  <cp:revision>20</cp:revision>
  <dc:subject/>
  <dc:title/>
</cp:coreProperties>
</file>